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48"/>
          <w:u w:val="single"/>
        </w:rPr>
        <w:t>Character Skill’s Costs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Each player has 20 points to spend on there starting character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mba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Natural Claws = 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agger =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ingle handed =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ouble Handed = 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ole Arm = 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hrowing Weapons = 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rojectile Weapons = 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Body Dev = 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mbidexterity = 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Buckler =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hield = 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Light Armour = 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Medium Armour = 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Heavy Armour = 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Extra heavy armour = 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Helm = 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Knowledge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Numeracy =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Literacy =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Make Maps = 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Evaluation = 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Bind Wounds = 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urgeon = 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oison Lore = 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otion Lore = 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anger = 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Magic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Mage Magic = 2 to 20 even numbers onl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ivine Magic = 2 to 20 even numbers onl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itual Magic = 1 to 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ense Magic = 3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en-GB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29</Characters>
  <CharactersWithSpaces>536</CharactersWithSpaces>
  <Company>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0:04:00Z</dcterms:created>
  <dc:creator>a</dc:creator>
  <dc:description/>
  <dc:language>en-US</dc:language>
  <cp:lastModifiedBy/>
  <dcterms:modified xsi:type="dcterms:W3CDTF">2006-02-27T22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</vt:lpwstr>
  </property>
</Properties>
</file>