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48"/>
          <w:u w:val="single"/>
        </w:rPr>
        <w:t>Money</w:t>
      </w:r>
    </w:p>
    <w:p>
      <w:pPr>
        <w:pStyle w:val="Normal"/>
        <w:widowControl w:val="false"/>
        <w:bidi w:val="0"/>
        <w:ind w:left="0" w:right="0" w:hanging="0"/>
        <w:jc w:val="center"/>
        <w:rPr>
          <w:rFonts w:ascii="Times New Roman" w:hAnsi="Times New Roman"/>
          <w:b/>
          <w:b/>
          <w:sz w:val="48"/>
          <w:u w:val="single"/>
        </w:rPr>
      </w:pPr>
      <w:r>
        <w:rPr>
          <w:b/>
          <w:sz w:val="48"/>
          <w:u w:val="single"/>
        </w:rPr>
      </w:r>
    </w:p>
    <w:p>
      <w:pPr>
        <w:pStyle w:val="Normal"/>
        <w:widowControl w:val="false"/>
        <w:bidi w:val="0"/>
        <w:ind w:left="0" w:right="0" w:hanging="0"/>
        <w:jc w:val="left"/>
        <w:rPr/>
      </w:pPr>
      <w:r>
        <w:rPr/>
        <w:t>Money with the game world is very simpl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re are 2 different forms of currency, the first is silver nuggets and the second is gold nugget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re are 5 silver nuggets to every 1 gold nugge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For attending each event a player will be given an amount of currency depending upon the event. By Pre-booking your ticket you can increase the amount of currency given to yo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n Game currency can be used to buy items, spells, potions, maps and information in game. It may also be stolen as it is an in character item. It is however just a phys rep for a currency and so can not be used in the world to purchase anything; this includes food from food wagons on the LARP Entertainment sit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n game currency it the property of LARP Entertainment, anyone found to be bringing in phys rep currency that has not been placed in the game world by ourselves may find themselves being banned from all LARP Entertainment event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Words>
  <Characters>926</Characters>
  <CharactersWithSpaces>789</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0:03:00Z</dcterms:created>
  <dc:creator>a</dc:creator>
  <dc:description/>
  <dc:language>en-US</dc:language>
  <cp:lastModifiedBy/>
  <dcterms:modified xsi:type="dcterms:W3CDTF">2006-02-27T2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