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Rank</w:t>
      </w:r>
    </w:p>
    <w:p>
      <w:pPr>
        <w:pStyle w:val="Normal"/>
        <w:widowControl w:val="false"/>
        <w:bidi w:val="0"/>
        <w:ind w:left="0" w:right="0" w:hanging="0"/>
        <w:jc w:val="center"/>
        <w:rPr>
          <w:rFonts w:ascii="Times New Roman" w:hAnsi="Times New Roman"/>
          <w:b/>
          <w:b/>
          <w:sz w:val="48"/>
          <w:u w:val="single"/>
        </w:rPr>
      </w:pPr>
      <w:r>
        <w:rPr>
          <w:b/>
          <w:sz w:val="48"/>
          <w:u w:val="single"/>
        </w:rPr>
      </w:r>
    </w:p>
    <w:p>
      <w:pPr>
        <w:pStyle w:val="Normal"/>
        <w:widowControl w:val="false"/>
        <w:bidi w:val="0"/>
        <w:ind w:left="0" w:right="0" w:hanging="0"/>
        <w:jc w:val="left"/>
        <w:rPr/>
      </w:pPr>
      <w:r>
        <w:rPr/>
        <w:t>Within the game world there are people within the Races and Colleges that will possess rank. Rank is a reward that can be given to a player to indicate what there social ranking is within a group (Race or College), in the game worl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Social ranks go from 1 to 10 in each race and college. Every player who is in the system will start with a social rank of 1. Leaders of races and colleges will have a social rank of 10 as they are the most important person within that group.</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Players with a social rank of 2 or above will receive extra experience points for every event that they attend. The amount of extra experience they receive is listed below:-</w:t>
      </w:r>
    </w:p>
    <w:p>
      <w:pPr>
        <w:pStyle w:val="Normal"/>
        <w:widowControl w:val="false"/>
        <w:bidi w:val="0"/>
        <w:ind w:left="0" w:right="0" w:hanging="0"/>
        <w:jc w:val="left"/>
        <w:rPr>
          <w:rFonts w:ascii="Times New Roman" w:hAnsi="Times New Roman"/>
        </w:rPr>
      </w:pPr>
      <w:r>
        <w:rPr/>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Social Rank</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Extra Experience Points Per Even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2</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3</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4</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5</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6</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7</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8</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9</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10</w:t>
            </w:r>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20</w:t>
            </w:r>
          </w:p>
        </w:tc>
      </w:tr>
    </w:tbl>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ank will last for one year and will be given out at the first event of the year. The highest rank level for that group will be given to the NPC in charge of the group by games control. The NPC in charge is then free to dish out their ranks as they see fit, to members of there group, based on their in character deeds. All ranks will hold titles that will be given to them by the NPC responsible for that group.</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amount of rank that any group has to hand out and what level ranks they have will be dependent on the amount of players in that group and what is happening in the game world at the time. As a general rule, more players will equal more rank. The rank amounts are set by games contro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ank is a title given to a person and so can not be stolen. Players holding rank will be issued with a rank card for that ran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Words>
  <Characters>1594</Characters>
  <CharactersWithSpaces>1359</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0:03:00Z</dcterms:created>
  <dc:creator>a</dc:creator>
  <dc:description/>
  <dc:language>en-US</dc:language>
  <cp:lastModifiedBy/>
  <dcterms:modified xsi:type="dcterms:W3CDTF">2006-02-10T0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