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Combat Rules</w:t>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left"/>
        <w:rPr/>
      </w:pPr>
      <w:r>
        <w:rPr/>
        <w:t>Weapon combat is the part of our system that we consider to be in the most need of supervision. Because of this reason we will put more refs and NPC’s in places to watch weapons combat, this is to cover any other section of the gam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game team only advocate safe weapon’s combat. Anyone found to be performing unsafe combat that could endanger them or another player will be removed from the combat and may be asked to leave the site. To us safety will always come firs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ll weapons must pass our weapon safety checks before being able to be used in combat. We also expect all players to act safely when fighting with their weapons. This means that all blows must be thrown safely; with fully role played swings and properly pulled blows, so not to deliver a force behind them that may hurt another playe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re are 6 valid hit locations without the system and 2 grey areas. The 2 grey areas are the face/throat and the groin. Players must always try and avoid hitting to these areas. In the event of you accidentally hitting one of these locations we advise that you apologise as soon as possible and do not stand there laughing. Any blows to these areas will not count as any kind of wounding hit unless they target player wishes to count them.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Every player will start with 1 hit per location. By buying body dev skill’s as a starting character or as an experience skill then the amount of hits a starting character has may increase. Also with the use of a characters armour skill’s the amount of hit points per location on a character may increase furthe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Every time a character is hit by a LARP weapon they will receive one point of damage. This damage will take 1 point off the hit location. When a location is reduced to 0 it will become unusable, this may have different affects depending on the location. We recommend that players recoil from being hit by a LARP weapon in a role played way e.g. staggering back if hit on armour or crying in pain and staggering when hit on a body loca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Once a head or body location has been taken to 0 then the characters death count will start. After the count of 10 minutes if a body or head location has not been healed after being at 0 then the character is counted as being dead and must go to games control to retrieve a new character. If a limb is taken to 0 then it will not be useable, after 10 minutes if it has not been healed then it will render the character unconscious due to blood loss and their death count will start. After the 10 minutes if the character has not been healed then they will be counted as character dead due to bleeding out and must go to games control to get a new charact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6 valid hit locations are as follow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Head</w:t>
      </w:r>
    </w:p>
    <w:p>
      <w:pPr>
        <w:pStyle w:val="Normal"/>
        <w:widowControl w:val="false"/>
        <w:bidi w:val="0"/>
        <w:ind w:left="0" w:right="0" w:hanging="0"/>
        <w:jc w:val="left"/>
        <w:rPr/>
      </w:pPr>
      <w:r>
        <w:rPr/>
        <w:t>The head (not counting the face) is a valid hit location. If the head’s hit locations are taken down to 0 then the character must fall unconscious and start there death count. The player may not ask for help or scream for a healer. If another player checks them for wounds they will see bleeding from the head. We realise that some players may be worried about being hit on the head and for this reason we have put in the character skill helm use. This is a 0 point skill that will not interfere with magic of any kind. It will let a player that feels worried about being hit on the head wear some kind of protected head gear and count it as armou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Body</w:t>
      </w:r>
    </w:p>
    <w:p>
      <w:pPr>
        <w:pStyle w:val="Normal"/>
        <w:widowControl w:val="false"/>
        <w:bidi w:val="0"/>
        <w:ind w:left="0" w:right="0" w:hanging="0"/>
        <w:jc w:val="left"/>
        <w:rPr/>
      </w:pPr>
      <w:r>
        <w:rPr/>
        <w:t>The Body (not the groin) is a valid hit location. The front and back torso is all counted as being part of the body. If the bodies hit locations are taken down to 0 then the character must fall unconscious and start there death count. The player may not ask for help or scream for a healer. If another player checks them for wounds they will see bleeding from the bod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Leg</w:t>
      </w:r>
    </w:p>
    <w:p>
      <w:pPr>
        <w:pStyle w:val="Normal"/>
        <w:widowControl w:val="false"/>
        <w:bidi w:val="0"/>
        <w:ind w:left="0" w:right="0" w:hanging="0"/>
        <w:jc w:val="left"/>
        <w:rPr/>
      </w:pPr>
      <w:r>
        <w:rPr/>
        <w:t>The leg is a valid hit location. If the leg hit locations are taken down to 0 then the player must go to one knee on that leg, which leg will become unusable to move upon. If both legs are taken down to 0 hit points then the player must lie down, sit down or kneel up on both knees, witch ever they feel safest doing. They may not however move unless they drag themselves with there arms. After 10 minutes of a leg going to 0 and not being healed then the character must fall unconscious as they will have started to bleed out, at this time there death count will also start. Once there death count has started the character will have lost the ability to talk and ask for help.</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rm</w:t>
      </w:r>
    </w:p>
    <w:p>
      <w:pPr>
        <w:pStyle w:val="Normal"/>
        <w:widowControl w:val="false"/>
        <w:bidi w:val="0"/>
        <w:ind w:left="0" w:right="0" w:hanging="0"/>
        <w:jc w:val="left"/>
        <w:rPr/>
      </w:pPr>
      <w:r>
        <w:rPr/>
        <w:t>The arm is a valid hit location. If the arm hit locations are taken down to 0 then the player must drop anything within the hand attached to that arm and is unable to pick anything else up in it. After 10 minutes of an arm going to 0 and not being healed then the character must fall unconscious as they will have started to bleed out, at this time there death count will also start. Once there death count has started the character will have lost the ability to talk and ask for help.</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ue to safety there are a number of ref and NPC calls that a player may hear but never use. These are the follow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ime Out</w:t>
      </w:r>
    </w:p>
    <w:p>
      <w:pPr>
        <w:pStyle w:val="Normal"/>
        <w:widowControl w:val="false"/>
        <w:bidi w:val="0"/>
        <w:ind w:left="0" w:right="0" w:hanging="0"/>
        <w:jc w:val="left"/>
        <w:rPr/>
      </w:pPr>
      <w:r>
        <w:rPr/>
        <w:t>Upon hearing the call time out all players must stop any in game action that they are doing. These calls will indicate the temporary or permanent call for in game time to stop and so for all players to stop play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ime In</w:t>
      </w:r>
    </w:p>
    <w:p>
      <w:pPr>
        <w:pStyle w:val="Normal"/>
        <w:widowControl w:val="false"/>
        <w:bidi w:val="0"/>
        <w:ind w:left="0" w:right="0" w:hanging="0"/>
        <w:jc w:val="left"/>
        <w:rPr/>
      </w:pPr>
      <w:r>
        <w:rPr/>
        <w:t>Upon hearing this call all players may resume any in game action that they were doing before hearing the time out call. Time In call indicates to a player that they may start playing the game agai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an Down</w:t>
      </w:r>
    </w:p>
    <w:p>
      <w:pPr>
        <w:pStyle w:val="Normal"/>
        <w:widowControl w:val="false"/>
        <w:bidi w:val="0"/>
        <w:ind w:left="0" w:right="0" w:hanging="0"/>
        <w:jc w:val="left"/>
        <w:rPr/>
      </w:pPr>
      <w:r>
        <w:rPr/>
        <w:t>Man down is a safety call used when a person has been injured. Upon hearing man down you must stop whatever action you are doing and firstly check that you’re not treading on anyone below you. You must then try and move yourself away from the seen of the injured person to give the first aid and ref staff room to assess them. Once moved away from the scene you may start play again if it is safe to do so.</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rop</w:t>
      </w:r>
    </w:p>
    <w:p>
      <w:pPr>
        <w:pStyle w:val="Normal"/>
        <w:widowControl w:val="false"/>
        <w:bidi w:val="0"/>
        <w:ind w:left="0" w:right="0" w:hanging="0"/>
        <w:jc w:val="left"/>
        <w:rPr/>
      </w:pPr>
      <w:r>
        <w:rPr/>
        <w:t xml:space="preserve">Drop is a safety call that will be directed towards a player for safety rezones. If you hear the call drop then you must drop to the ground and must not move until you have been told it is safe to do so by a ref.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ime freeze</w:t>
      </w:r>
    </w:p>
    <w:p>
      <w:pPr>
        <w:pStyle w:val="Normal"/>
        <w:widowControl w:val="false"/>
        <w:bidi w:val="0"/>
        <w:ind w:left="0" w:right="0" w:hanging="0"/>
        <w:jc w:val="left"/>
        <w:rPr/>
      </w:pPr>
      <w:r>
        <w:rPr/>
        <w:t>Time freeze indicates the immediate stopping of in game time. All players hearing this call must stop what they are doing and close their eyes. We also ask them to hum (yes hum) a tune of some kind to try and cover up any noise going on around them. The game team may use this call so that they can position items, monsters or players into an area without being interfered by players. When the words Time In are said then players may open there eyes and continue with there role play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pacer</w:t>
      </w:r>
    </w:p>
    <w:p>
      <w:pPr>
        <w:pStyle w:val="Normal"/>
        <w:widowControl w:val="false"/>
        <w:bidi w:val="0"/>
        <w:ind w:left="0" w:right="0" w:hanging="0"/>
        <w:jc w:val="left"/>
        <w:rPr/>
      </w:pPr>
      <w:r>
        <w:rPr/>
        <w:t>Spacer means that a ref needs a space of 30 feet from a person, group, location or item. This call will only be used for safety rezones and is an out of character call. All players must stay 30 feet away from the ref unless being told that they can enter the area.</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30</Words>
  <Characters>6890</Characters>
  <CharactersWithSpaces>5873</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1:51:00Z</dcterms:created>
  <dc:creator>a</dc:creator>
  <dc:description/>
  <dc:language>en-US</dc:language>
  <cp:lastModifiedBy/>
  <dcterms:modified xsi:type="dcterms:W3CDTF">2006-02-27T18: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