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  <w:u w:val="single"/>
        </w:rPr>
        <w:t>Skill Amoun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asic Experience Cos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mba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agger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ingle handed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uble Handed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le Arm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jectile Weapons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ody Dev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mbidexterity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uckler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ield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ght Armour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dium Armou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avy Armour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xtra heavy armour = 6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Knowledge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umeracy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teracy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Maps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valuation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ind Wound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urgeon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son Lore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tion Lore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anger = 5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ag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nse Magic = 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ace Experience Skill’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um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 points of Divine Magic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ine Silve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ader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Fea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ersatility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From Behind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nd Ground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natural element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ike down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umours = 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Green Sk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ameleon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enerat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ine Warped stone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Fear = 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Cold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pel Strik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poisons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warped stone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tal bite = 2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Wee fol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ine All Element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ike down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gun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Ammunition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agic = 1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ade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nse Trap = 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Fire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black powder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unnel Expert = 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airy fol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 points of Mage Magic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points of Ritual Magic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nchant Weapon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ameleon = 3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agic = 1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Enchanted weapon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nchant armour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Enchanted Armour = 1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aling Touch = 7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lamour Mind = 6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east k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ine Warped stone = 1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tural Armour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7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on claws = 1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ack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t trap = 2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Warped stone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points of Ritual Magic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tal bite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y person/race = 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l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 points of Mage Magic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points of Ritual Magic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ind affects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agic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ack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aling Touc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magical element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aft natural element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y person/race = 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ark El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Poison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From Behind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ind affect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t trap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nse Trap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unnel Expert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trol Unliving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Inescapable Bonds = 4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rger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enerat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tural Armour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ike Down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ush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fear = 4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Cold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nd Ground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pel strik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Poison = 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estricted rac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ampi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Vampire = 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enerat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tal Bite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Poisons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ind Affect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lamour Mind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trol Unliving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7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agic = 18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em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Demon Possession = 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trol Lesser Demons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 points of Mage Magic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points of Ritual Magic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nchant Weapon = 1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enerat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nchant armour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ush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magic = 18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are Wol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ke Ware Wolf = 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tal Bite =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imidate = 6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enerate = 1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tural Armour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ough on claws = 1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y person/race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Poisons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ist Cold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ack = 2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llege Experience Skill’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age Colle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ir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Defence from Magic Group Barrier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Manna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Repel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Strike Down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Manna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Defence from Missiles and projectiles Group Barrie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Defence from Sharps Barrier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Air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Manna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ss Barrier Shield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ire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Fire Bolt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Manna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Touch Drain Manna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Great Fire Bolt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Manna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Mass Fire Bolt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Touch Burn Away Limb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Fire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Manna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ss Greater Fire Bolt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ater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Ice Bolt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Manna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Freeze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Counter on Othe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Manna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Mass Ice Bolt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Mass Fear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Water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Manna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ss Freeze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arth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Shatter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Manna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Strike Down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Mass Strike Down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Manna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Defence from Magic Group Barrie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Curse Mind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Earth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Manna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ss Earth Quake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Life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Strong heal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Manna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Total Heal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Mind Heal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Manna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Restore Limb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Sleep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Life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Manna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Total Healing bolt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eath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Touch Through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Manna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Control Unliving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Raise Unliving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Manna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Fea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Manna Drain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Death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 Plus 12 Manna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Touch Drain Spirit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ivine Colle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pirit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Spirit Bolt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Faith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Speak with the dead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Great Spirit Bolt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Faith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Enchant Weapon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Manipulate Spirit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Spirit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Fait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Touch Drain Spirit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ind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Fear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Faith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Heal Mind Affects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Glamou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Faith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Mind Shield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Mass Fear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Mind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Fait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Godly Frenzy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ody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Purge poison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lus 3 Faith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Heal Fatal Wound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Purge all poisons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Plus 6 Faith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Bless with Body Dev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Bless with Regeneration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Body School spe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lus 12 Fait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Bless with Godly Armour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arriors Colle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couting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Track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Sense Trap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Identify person/race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Crafted Light Armou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Set Trap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Strike down on arrow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Through From Behind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Scouting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Throug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Fatal Blow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fficer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Rumour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Stand Group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Resist Fear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Resist Mind Affects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Rally Troops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Crafted Medium Armou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Ranking Officer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Officer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Throug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Drilled Troops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roop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Resist Fear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Stand Ground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Crafted Heavy Armour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Crafted Extra Heavy Armou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Crafted Shield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Repel Strike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Strike Down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Troop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Crus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Frenzy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erchants Colle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esource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Woods Man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Tunnel Expert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Mine Iron Ore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Mine Silve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Mine Gold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Mine Mithral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Mine Warp stone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Resource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Purify Warp stone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Find Any Resource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rader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Identify Item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Trader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Rumours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Spice Trade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Net Working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Master Trade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Rare Item Trader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Trader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By Title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Kill Them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rafter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Craft Natural element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Craft magical element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Craft Warp Stone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Make Natural Weapon/Shield/Armour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Make Crafted Armour (Light/Medium/Heavy/Extra Heavy)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Make Magical Weapon/Shield/Armour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Strengthen Armour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Crafter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Enchant Item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ke Gold Weapon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nowledge Colle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oison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Make Poisons 1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Identify Poison Victim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Identify Poison Ingredients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Make Poisons 2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Teach other to handle Poisons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Resist Poison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Use Alchemy Lab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Poison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Make Poisons 3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ke New Poison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otion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Make Potions 1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Herbalist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Identify Potion Ingredients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Make Potions 2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Resist Poisons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Administer Potion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Use Alchemy Lab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Potion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Make Potions 3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Make New Potion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esearch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Rumour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Research Assistant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Translate Named Language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Identify Language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Researcher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Net Working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Librarian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Research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Master Researcher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Kill Them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hieves College (Hidden College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ssassin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Use Poison’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Through From Behind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Climb Walls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Through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Through Touch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Through On Throwing Weapon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4 points of Ritual Magic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Assassin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Fatal Touc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Fatal Blow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hieve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Climb Wall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Pick Pocket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Fumble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Glamour Mind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Distract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Rumours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Net Working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Thieve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Blag Position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Kill Them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pies Scho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) Rumours =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) Climb Walls = 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) Through From Behind = 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) Glamour Mind = 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) Net working = 5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) Chameleon = 6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) Blag Position = 7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) Teach Spies School Skill = 8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) Through = 9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) Kill Them = 1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3</Characters>
  <CharactersWithSpaces>7129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0:22:00Z</dcterms:created>
  <dc:creator>a</dc:creator>
  <dc:description/>
  <dc:language>en-US</dc:language>
  <cp:lastModifiedBy/>
  <dcterms:modified xsi:type="dcterms:W3CDTF">2006-02-27T20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