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left="0" w:right="0" w:hanging="0"/>
        <w:jc w:val="center"/>
        <w:rPr/>
      </w:pPr>
      <w:r>
        <w:rPr>
          <w:b/>
          <w:sz w:val="48"/>
          <w:u w:val="single"/>
        </w:rPr>
        <w:t>Game World History</w:t>
      </w:r>
    </w:p>
    <w:p>
      <w:pPr>
        <w:pStyle w:val="Normal"/>
        <w:widowControl w:val="false"/>
        <w:bidi w:val="0"/>
        <w:ind w:left="0" w:right="0" w:hanging="0"/>
        <w:jc w:val="center"/>
        <w:rPr>
          <w:rFonts w:ascii="Times New Roman" w:hAnsi="Times New Roman"/>
          <w:b/>
          <w:b/>
          <w:sz w:val="48"/>
          <w:u w:val="single"/>
        </w:rPr>
      </w:pPr>
      <w:r>
        <w:rPr>
          <w:b/>
          <w:sz w:val="48"/>
          <w:u w:val="single"/>
        </w:rPr>
      </w:r>
    </w:p>
    <w:p>
      <w:pPr>
        <w:pStyle w:val="Normal"/>
        <w:widowControl w:val="false"/>
        <w:bidi w:val="0"/>
        <w:ind w:left="0" w:right="0" w:hanging="0"/>
        <w:jc w:val="center"/>
        <w:rPr>
          <w:rFonts w:ascii="Times New Roman" w:hAnsi="Times New Roman"/>
          <w:b/>
          <w:b/>
          <w:sz w:val="48"/>
          <w:u w:val="single"/>
        </w:rPr>
      </w:pPr>
      <w:r>
        <w:rPr>
          <w:b/>
          <w:sz w:val="48"/>
          <w:u w:val="single"/>
        </w:rPr>
      </w:r>
    </w:p>
    <w:p>
      <w:pPr>
        <w:pStyle w:val="Normal"/>
        <w:widowControl w:val="false"/>
        <w:bidi w:val="0"/>
        <w:ind w:left="0" w:right="0" w:hanging="0"/>
        <w:jc w:val="left"/>
        <w:rPr/>
      </w:pPr>
      <w:r>
        <w:rPr/>
        <w:t>LARP Entertainment is happy to present the new game world of Tamrad.</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At first there were only the gods and the great kingdoms of the heavens. Within the heavens great wars raged over who would rule over all the other gods. The wars raged for thousands of years that lead to the death, mutilation and banishment of many of the gods.</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 xml:space="preserve">In an effort to try and stop the heavens from being ripped apart the remaining gods met in a great council. It was decided that the world of Tamrad should be created and each god should place upon this world a race of their own. These races would battle until only one remained, this last remaining race will project there god to be the ruler of the kingdoms of heaven. </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 xml:space="preserve">So the world of Tamrad was created and the races set upon it. There upon this new world they struggle to make their kingdoms in this new land and war upon the other races as there gods have commanded. </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One year after the world was made, in a last act of treachery, some of the banished god’s managed to return to the heavens. They lunched one last attack which devastated the great council of gods. Many gods were shattered or split, some gods were inquired and cast down from the heavens onto the world of Tamrad and some gods were killed out right.</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When the dust had settled within the heavens, and the battle had finished, all the returned banished ones were found dead. When the remaining gods looked down on Tamrad they found many races with no god, or a shattered or a split god. The shattered or split gods decided to divide the loyalty of there races and bind there fates to each other. Some gods decided to adopt some of the races that were simpler to there own and bind them to there own fate. And a small number of races were left alone in the world, without any god to help protect and guide them throw the world.</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It is into this world that you enter as a character of your choice. We start our game around 100 years after the world was created and so much of the world has yet to be explored and many of its mysteries remain hidden.</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We invite you to come play within our game world, to experience the trials of racial diplomacy, the thrill of open combat and the wonders of magic. To build a new world within your races image.</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en-GB" w:eastAsia="en-GB"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39</Words>
  <Characters>2271</Characters>
  <CharactersWithSpaces>1936</CharactersWithSpaces>
  <Company>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9T23:50:00Z</dcterms:created>
  <dc:creator>a</dc:creator>
  <dc:description/>
  <dc:language>en-US</dc:language>
  <cp:lastModifiedBy/>
  <dcterms:modified xsi:type="dcterms:W3CDTF">2006-02-27T12:5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vt:lpwstr>
  </property>
</Properties>
</file>