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b/>
          <w:u w:val="single"/>
        </w:rPr>
        <w:t>Rac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uman Kingdom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Desert Me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Plains Me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Imperial Me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ountain Celt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Green Skin Trib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obli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rc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lack Orc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Wee folk Allia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warf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alfling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nom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airy folk Cour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iri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pri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atural spiri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y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Beast kin Pac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og M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t M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at Me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Elf Emp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ood Elv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a Elv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ity Elv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Dark Elf St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ark Elv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r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l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rgerin Hor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gr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rol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ia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yclop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Restricted rac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ampir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m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are-Wolv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2</Characters>
  <CharactersWithSpaces>369</CharactersWithSpaces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0:07:00Z</dcterms:created>
  <dc:creator>a</dc:creator>
  <dc:description/>
  <dc:language>en-US</dc:language>
  <cp:lastModifiedBy/>
  <dcterms:modified xsi:type="dcterms:W3CDTF">2006-02-10T0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